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4731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107704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95566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11919832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